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 nr …………./20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 Powiatem Zgorzeleckim z siedzibą przy ul. Bohaterów II Armii WP 8A, 59-900 Zgorzele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IP: 6151811188, ,reprezentowanym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gorzatę Łasek-Dowiat – Dyrektor Specjalnego Ośrodka Szkolno-Wychowawczego im. Marii Grzegorzewskiej w Zgorzelc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umowy „Zamawiającym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branym w postępowaniu o udzielenie zamówienia publicznego w trybie zapytania ofertowego na podstawie ustawy z dnia 11.09.2019 r. Prawo zamówień publicznych (Dz. U. z 2024 r. poz. 1320, z 2025r. poz. 620, 769,794, 1165, 1173, 123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: 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.. REGON: 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Wykonawcą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mawiający i Wykonawca zwani będą dalej łącznie Stronami, a każda z osobna Stron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są sukcesywne dostawy środków czystości do Specjalnego Ośrodka Szkolno-Wychowawczego im. Marii Grzegorzewskiej w Zgorzelcu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szystkie produkty objęte przedmiotem zamówienia powinny posiadać ważny termin przydatności do użytku, nie krótszy niż 6 m-cy od daty dostawy oraz powinny być dostarczane w oryginalnych opakowaniach w wymaganych gramaturach. Każde opakowanie powinno zawierać nazwę, adres producenta, datę produkcji, datę przydatności do użytku (oznakowanie w języku polskim). Artykuły muszą być dostarczane w opakowaniach detalicznych. Opakowania artykułów - kartony, torby foliowe muszą być odpowiednio oznakowane, czyste i nieuszkodzon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mawiający dopuszcza możliwość zaproponowania przez Wykonawcę odmiennej gramatury danego produktu jedynie w przypadku, gdy produkt ten nie występuje na rynku w gramaturze podanej przez zamawiającego. W takim przypadku Wykonawca zmieni ilości oferowanych środków proporcjonalnie do wielkości opakowań (np. 2 razy mniejsze opakowanie, 2 razy większa ilość oferowanego produktu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Środki i materiały do utrzymania czystości powinny być dostarczane sukcesywnie w miarę potrzeb Zamawiającego na koszt dostawcy. Wykonawca zobowiązany będzie dostarczyć artykuły własnym transportem wraz z rozładunkiem i wstawieniem do pomieszczeń wskazanych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dana ilość środków czystości zawarta w formularzu ofertowym, załączniku nr 1, została określona szacunkowo. Zamawiający zastrzega sobie prawo zakupu towarów w ramach limitu wynagrodzenia, ilości wyższych lub niższych poszczególnych towarów według cen określonych w ofercie wykonawcy, bez żadnych skutków finansowych dla Zamawiającego. Zamawiający zastrzega sobie prawo do zrealizowania jedynie części zamówienia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Realizacja przedmiotu zamówienia będzie się odbywać na podstawie pisemnych lub telefonicznych zamówień.                                        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onawca do dostarczonych towarów zobowiązany jest dołączyć aktualne karty charakterystyki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zczegółowy zakres przedmiotu umowy wynika z zapytania ofertowego (zał. nr 1 do umowy) i oferty Wykonawcy złożonej w odpowiedzi na wyżej wskazane zapytanie ofertowe (zał. nr 2 do umowy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dana ilość towarów jest ilością szacunkową, zamawiający zastrzega sobie możliwość zmian ilościowych w poszczególnych pozycjach, a także zamówienia mniejszej ilości towarów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niewykorzystania szacunkowej ilości zamówienia Wykonawcy nie przysługuje dodatkowe wynagrodzenie do kwoty określonej w § 2 ust. 1. Wykonawca otrzyma wynagrodzenie wyłącznie za faktycznie zrealizowane zamówieni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z zachowaniem szczególnej staranności z uwzględnieniem zawodowego charakteru swojej działalności, przy wykorzystaniu swojej wiedzy i zawodowego doświadczenia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umowy strony ustalają na kwotę: …………………………………………….zł brutto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..……………………………………………………………………………...............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podatek VAT …………………..…….. złotych,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…………………………….zł,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.………………………………………………………………………………………………………………………………………………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umowy ustalona została na podstawie cen jednostkowych poszczególnych towarów, które określone są w ofercie Wykonawcy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ceny o których mowa w ust. 2 nie mogą ulec zmianie na niekorzyść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zmiana ceny z oferty może nastąpić wyłącznie w przypadku ustawowej zmiany podatku VAT, przy czym zmianie ulegnie wówczas cena brutto, cena netto pozostanie bez zmian. Zmiana ceny brutto nastąpi automatycznie, w dacie określonej przez przepisy wprowadzające zmianę stawki podatku VAT, bez konieczności podpisania odrębnego aneks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Zapłata należności nastąpi w terminie do 14 dni od daty otrzymania przez Zamawiającego oryginału prawidłowo wystawionej faktury VA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Faktura powinna być wystawiona w następujący sposób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bywca: Powiat Zgorzelecki, ul. Bohaterów II Armii WP 8A, 59-900 Zgorzelec, NIP: 615181118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 Specjalny Ośrodek Szkolno-Wychowawczy im. Marii Grzegorzewskiej, ul. Armii Krajowej 10d, 59-900 Zgorzele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datę zapłaty uważa się dzień złożenia dyspozycji obciążenia rachunku Odbiorcy kwotą należnośc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Jeżeli przy dostawie towaru strony stwierdzą wady bądź braki przedmiotu zamówienia, terminem upoważniającym Wykonawcę do wystawienia faktury jest dzień uzupełnienia braków i usunięcia wa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dostarczy przedmiot zamówienia do Specjalnego Ośrodka Szkolno -Wychowawczego im. Marii Grzegorzewskiej w Zgorzelcu  w godz. 8:00 do 14: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ealizacja przedmiotu zamówienia będzie się odbywać na podstawie pisemnych lub telefonicznych zamówień w terminie maksymalnie 3 dni od zgłosze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stawy do Zamawiającego będą realizowane na koszt i ryzyko wykonaw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dbiór przedmiotu zamówienia będzie następował w obecności przedstawicieli str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Wykonawca zapewni takie opakowanie towaru, jakie jest wymagane, aby nie dopuścić do jego uszkodzenia lub pogorszenia jego jakości w trakcie transportu do miejsca dosta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Strony ustalają, że w razie niewykonania lub nienależytego wykonania umowy obowiązywać będzie odszkodowanie w formie kar umow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apłaci Zamawiającemu kary umown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w wysokości 5 % wynagrodzenia umownego przedmiotu umowy określonego w § 2 ust. 1, gdy Zamawiający odstąpi od umowy z powodu okoliczności, za które odpowiada Wykonawc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w wysokości 0,2 % wartości partii towaru za każdy dzień zwłoki, jeżeli towar nie został dostarczony w terminie z powodu okoliczności za które odpowiada Wykonawc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Zamawiający zapłaci Wykonawcy karę umowną w wysokości 5% wynagrodzenia umownego przedmiotu umowy, gdy Wykonawca odstąpi od umowy z powodu okoliczności, za które odpowiada Zamawiają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emu przysługuje prawo odstąpienia od umow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 przyczyn zawinionych przez Wykonawc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 przypadku nieterminowego wykonania umow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 przypadku dwukrotnej dostawy przedmiotu umowy złej jakośc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przypadku zwyżki cen nie uwzględnionych w niniejszej umowi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 przypadku dwukrotnej nieterminowej dostawy części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 zaistnienia istotnej zmiany okoliczności powodującej, że wykonanie umowy nie leżałoby w interes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ublicznym, czego nie można było przewidzieć w chwili zawarcia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y przysługuje prawo do odstąpienia od umowy w przypadku 3 – krotnej nieterminowej zapłaty 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przedmiot umo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Zamawiający może odstąpić od umowy w terminie 30 dni od powzięcia wiadomości o okolicznościach, o których mowa w § 6 ust.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Wykonawca może odstąpić od umowy w terminie 30 dni od powzięcia wiadomości o okolicznościach o których mowa w § 6 ust.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W przypadku o którym mowa w § 6 ust. 1. Wykonawca może żądać wyłącznie wynagrodzenia należnego z tytułu wykonania części umo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Odstąpienie od umowy wymaga formy pisemnej pod rygorem nieważności oraz powinno zawierać uzasadnienie faktyczne i prawn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Umowa niniejsza obowiązuje od dnia …………………… do dnia 31.12.2026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śli Zamawiający i Wykonawca nie są w stanie polubownie rozstrzygnąć sporu, to każda ze stron może poddać spór rozstrzygnięciu sądu powszechnego właściwego miejscowo dla siedziby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sprawach nieuregulowanych w umowie będą miały zastosowanie przepisy Kodeksu Cywil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miana niniejszej umowy wymaga formy pisemnej pod rygorem nieważnoś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łączniki do niniejszej umowy (zapytanie ofertowe oraz oferta Wykonawcy) stanowią jej integralną częś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§ 8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LAUZULA INFORMACYJNA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Zgodnie z art. 13 ust. 1 i ust. 2 Rozporządzenia Parlamentu Europejskiego i Rady (UE) 2016/679 z dnia 27 kwietnia 2016r. w sprawie ochrony osób fizycznych w związku z przetwarzaniem danych osobowych i w sprawie swobodnego przepływu takich danych oraz uchylenia dyrektywy 95/46/WE (ogólnego rozporządzenia  o ochronie danych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Administratorem Pani/Pana danych osobowych jest Specjalny Ośrodek Szkolno-Wychowawczy im. Marii Grzegorzewskiej, którego siedziba znajduje się w Zgorzelcu, przy ul. Armii Krajowej 10d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Administrator danych wyznaczył Inspektora Ochrony Danych, z którym można kontaktować się listownie na adres Administratora lub drogą mailową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u w:val="single"/>
            <w:lang w:eastAsia="zh-CN" w:bidi="hi-IN"/>
          </w:rPr>
          <w:t>iod.sosw@powiat.zgorzelec.pl</w:t>
        </w:r>
      </w:hyperlink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lub telefonicznie: 757750192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 xml:space="preserve">Administrator będzie przetwarzać Pani/Pana dane na podstawie art. 6 ust. 1 lit. b i c RODO w celu realizacji niniejszej umowy na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oraz na podstawie art. 6 ust. 1 lit. a RODO w zakresie udzielonej zgod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Odbiorcami Pani/Pana danych osobowych będą podmioty upoważnione na podstawie przepisów prawa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>Ponadto mogą być one ujawniane podmiotom, z którymi Administrator zawarł umowy na świadczenie usług serwisowych dla systemów informatycznych wykorzystywanych przy ich przetwarzaniu, świadczenia usługi serwera mailowego oraz właścicielowi Platformy Zakupowej , na której prowadzone są postępowania o udzielenie zamówienia publicz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osiada Pani/Pan następujące praw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rawo dostępu do treści swoich danych – art. 15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rawo do sprostowania danych – art. 16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rawo do usunięcia danych – art. 17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rawo do ograniczenia przetwarzania – art. 18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rawo do przenoszeni danych – art. 20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rawo do sprzeciwu – art. 21 ROD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Posiada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Pani/Pan ma prawo wniesienia skargi do organu nadzorczego zajmującego się ochroną danych osobowych: Prezes Urzędu Ochrony Danych Osobowych (PUODO);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u w:val="single"/>
            <w:lang w:eastAsia="zh-CN" w:bidi="hi-IN"/>
          </w:rPr>
          <w:t>Adres</w:t>
        </w:r>
      </w:hyperlink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: Stawki 2, 00-193 Warszawa;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u w:val="single"/>
            <w:lang w:eastAsia="zh-CN" w:bidi="hi-IN"/>
          </w:rPr>
          <w:t>Telefon</w:t>
        </w:r>
      </w:hyperlink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: 22 531 03 00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Pani/Pana dane, nie będą podlegały automatycznemu podejmowaniu decyzji, w tym profilowaniu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Podanie danych osobowych w zakresie wymaganym prawem jest obligatoryjne. Konsekwencją nie podania tych danych będzie brak możliwości realizacji wniosku, udziału w postępowaniu lub zawarcia umowy. W pozostałych przypadkach podanie danych jest dobrowolne a zgoda na ich przetwarzania może zostać cofnięta w dowolnym momencie bez wpływu na zgodność z prawem przetwarzania, którego dokonano na podstawie zgody sprzed jej cofnięcia (kontakt listowny na adres Administratora bądź na adres 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u w:val="single"/>
            <w:lang w:eastAsia="zh-CN" w:bidi="hi-IN"/>
          </w:rPr>
          <w:t>iod@powiat.zgorzelec.pl</w:t>
        </w:r>
      </w:hyperlink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zh-CN" w:bidi="hi-IN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Pani/Pana dane osobowe będą przechowywane, od daty zakończenia sprawy przez okres przewidziany dla archiwizacji dokumentów i wskazany dla danego rodzaju sprawy w obowiązującym jednolitym rzeczowym wykazie akt Specjalnego Ośrodka Szkolno-Wychowawczym im. Marii Grzegorzewskiej w Zgorzelcu.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kern w:val="0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zh-CN" w:bidi="hi-IN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zgorzelec.pl" TargetMode="External"/><Relationship Id="rId3" Type="http://schemas.openxmlformats.org/officeDocument/2006/relationships/hyperlink" Target="https://www.google.pl/search?q=biuro+generalnego+inspektora+ochrony+danych+osobowych+adres&amp;stick=H4sIAAAAAAAAAOPgE-LWT9c3NDKoMjc0ytOSzU620s_JT04syczPgzOsElNSilKLiwFJtQBiLgAAAA&amp;sa=X&amp;ved=0ahUKEwjglejVso7bAhXDCiwKHYlpCKsQ6BMI2wEwEw" TargetMode="External"/><Relationship Id="rId4" Type="http://schemas.openxmlformats.org/officeDocument/2006/relationships/hyperlink" Target="https://www.google.pl/search?q=biuro+generalnego+inspektora+ochrony+danych+osobowych+telefon&amp;sa=X&amp;ved=0ahUKEwjglejVso7bAhXDCiwKHYlpCKsQ6BMI3gEwFA" TargetMode="External"/><Relationship Id="rId5" Type="http://schemas.openxmlformats.org/officeDocument/2006/relationships/hyperlink" Target="mailto:iod@powiat.zgorzelec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53:00Z</dcterms:created>
  <dc:creator>Dorota Buczkowska</dc:creator>
  <dc:description/>
  <cp:keywords/>
  <dc:language>en-US</dc:language>
  <cp:lastModifiedBy>Dorota Buczkowska</cp:lastModifiedBy>
  <dcterms:modified xsi:type="dcterms:W3CDTF">2026-01-26T10:46:00Z</dcterms:modified>
  <cp:revision>3</cp:revision>
  <dc:subject/>
  <dc:title/>
</cp:coreProperties>
</file>